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This list courtesy of Gump. Its a " GOTTA HAVE " when editing map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Arial Unicode MS" w:cs="Arial Unicode MS" w:ascii="Arial Unicode MS" w:hAnsi="Arial Unicode MS"/>
          <w:b/>
          <w:bCs/>
          <w:sz w:val="24"/>
          <w:szCs w:val="24"/>
        </w:rPr>
        <w:t>Approximate Delta Force Map Editor conversions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These conversions can be used for figuring x, y and z coordinate values.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Where DFMU is one Delta Force Map Unit: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DFMU ¸ 66,667 = meters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DFMU ¸ 20,000 = feet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meters x 66,667 = DFMU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feet x 20,000 = DFMU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(meters x 3.3 = feet)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(ft ¸ 3.3 = meters)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Using the equations above: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DFMU Feet Meters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20,000 1ft. 0.3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100,000 5ft 1.5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200,000 10ft. 3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300,000 15ft. 4.5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500,000 25ft. 7.5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1,000,000 50ft. 15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5,000,000 250ft. 75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10,000,000 500ft. 150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50,000,000 2,500ft. 750m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100,000,000 5,000ft. 1,500m </w:t>
      </w:r>
    </w:p>
    <w:p>
      <w:pPr>
        <w:pStyle w:val="Normal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You can judge distances in the game by using the binoculars.</w:t>
      </w:r>
    </w:p>
    <w:p>
      <w:pPr>
        <w:pStyle w:val="Normal"/>
        <w:rPr/>
      </w:pPr>
      <w:r>
        <w:rPr/>
        <w:t>Height to respawn in buildings 350,000</w:t>
      </w:r>
    </w:p>
    <w:p>
      <w:pPr>
        <w:pStyle w:val="Normal"/>
        <w:rPr/>
      </w:pPr>
      <w:r>
        <w:rPr/>
        <w:t>Height to respawn in Guard towers is 900,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5:34:00Z</dcterms:created>
  <dc:creator>The Kid</dc:creator>
  <dc:description/>
  <dc:language>en-US</dc:language>
  <cp:lastModifiedBy>The Kid</cp:lastModifiedBy>
  <dcterms:modified xsi:type="dcterms:W3CDTF">2000-07-05T05:34:00Z</dcterms:modified>
  <cp:revision>2</cp:revision>
  <dc:subject/>
  <dc:title>This list courtesy of Gump</dc:title>
</cp:coreProperties>
</file>